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75"/>
        <w:gridCol w:w="2492"/>
        <w:gridCol w:w="2370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nguage Spirit Day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ck 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ck B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ck C</w:t>
            </w:r>
          </w:p>
        </w:tc>
      </w:tr>
      <w:tr>
        <w:trPr>
          <w:trHeight w:val="217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ning 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:50-8:20am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door Game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-11a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door activities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11:45-1pm</w:t>
            </w:r>
          </w:p>
        </w:tc>
      </w:tr>
      <w:tr>
        <w:trPr>
          <w:trHeight w:val="193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tory Time BK, GK-RK,YK(English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Language Assembly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Aida lee en Español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,2,3 Stop (BK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andkerchief (GK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leva de colores Alej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El Lobo-Margarit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atch a Sound Star (GK)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Riddle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Janet read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rPr/>
            </w:pPr>
            <w:r>
              <w:rPr/>
              <w:t>Butterf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lombian Pacific Spirit Day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ck 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ck 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ck C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uesda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Story Time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lang w:val="es-CO"/>
              </w:rPr>
              <w:t>Cuento  (Aida C.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lang w:val="es-CO"/>
              </w:rPr>
              <w:t xml:space="preserve"> </w:t>
            </w:r>
            <w:r>
              <w:rPr/>
              <w:t xml:space="preserve">Colombian Pacific Assembly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10:00 a.m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Raul Españ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oor activiti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"Musical Chairs with Pacific Coast Music".(GK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 xml:space="preserve">La Gallina ciega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>El Puente está quebrado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s-CO"/>
              </w:rPr>
            </w:pPr>
            <w:r>
              <w:rPr>
                <w:lang w:val="es-CO"/>
              </w:rPr>
              <w:tab/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Normal"/>
        <w:spacing w:before="0" w:after="200"/>
        <w:rPr>
          <w:lang w:val="es-CO"/>
        </w:rPr>
      </w:pPr>
      <w:r>
        <w:rPr>
          <w:lang w:val="es-C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7:29:00Z</dcterms:created>
  <dc:creator>sviedman</dc:creator>
  <dc:description/>
  <dc:language>en-US</dc:language>
  <cp:lastModifiedBy>claudia ayerbe</cp:lastModifiedBy>
  <dcterms:modified xsi:type="dcterms:W3CDTF">2013-04-26T17:29:00Z</dcterms:modified>
  <cp:revision>2</cp:revision>
  <dc:subject/>
  <dc:title/>
</cp:coreProperties>
</file>